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Ügyrendi és Jogi Bizottsága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020. január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Polgármester külföldi kiküldtetésének engedélyezés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dr. Horváth Katalin pályázati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épviselő-testület és Szervei Szervezeti és Működési Szabályzatát Hévíz Város Önkormányzat Képviselő-testületének 33/2019. (X.24.) számú önkormányzati rendelete (továbbiakban: Szmsz.) tartalmazza. Tekintettel arra, hogy az Szmsz. 7. mellékletének C pontja az Ügyrendi és Jogi Bizottság feladat- és hatáskörébe utalja a polgármester külföldi kiküldetésének engedélyezésé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ülföldi kiküldetésekről szóló 5/2014 (II.5.) önkormányzati rendelet 3. § (2) bekezdésének módosítása külön napirend keretében előterjesztésre kerül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polgármester külföldi kiküldetésének engedélyezése az Ügyrendi és Jogi Bizottság hatáskörébe tartozik. A foglalkoztatási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ábbi indokolt polgármesteri külföldi kiküldetések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, Utazás célja: Ostrava (Csehország)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  <w:t>Utazás tervezett időpontja: 2020. február 5-6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ostravai repülőtér üzemeltetője két éve vette fel a kapcsolatot Hévíz Városával a két ország légi közlekedésének összekapcsolása érdekében. A repülőtér üzemeltetésén és fejlesztésén dolgozó mérnöki céggel Hévíz Városa szintén kapcsolatban van. A kiutazás célja a gazdasági és politikai döntéshozókkal való találkozás, valamint az ostravai repülőtér működésének megismerése, ezáltal újító ötletek alkalmazása a Hévíz-Balaton Airport vonatkozásában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pidíj: a külföldi kiküldetésekről szóló 5/2014 (II.5.) önkormányzati rendelet 7.§ (1) bekezdés alapján, az alábbi módon kerül kifizetésre: 40 Euro/nap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Utazási és szállás költségek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 Utazási költségek (hivatali személyautóval) : körülbelül 35.000 Ft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állás: körülbelül 40.000 Ft/éjszaka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Utólagos elszámolás alá kerülő költségek: felmerülő esetleges protokoll költségek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, Utazás célja: Truszkavec (Ukrajna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br/>
        <w:t>Utazás tervezett időpontja: 2020. február 20-23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észvétel a „Kelet-Európai Fórum a Vendéglátásról és Balneológiáról” nevű rendezvényen, valamint a Kristály Lótusz-díj átadó ünnepségén. A rendezvény témái között szerepel a Kárpát régió fejlesztése; Kárpátok ökológiája és annak hatása napjaink ásvány- és termálforrásaira, egyéb üdülőhely erőforrásokra; Távlatok a turizmus és rekreáció fejlődését tekintve a Kárpát régió városai vonatkozásában. A fórumon aláírásra kerül a Kárpát régió városainak Társulásáról szóló szándéknyilatkozat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apidíj: a külföldi kiküldetésekről szóló 5/2014 (II.5.) önkormányzati rendelet 7.§ (1) bekezdés alapján, az alábbi módon kerül kifizetésre: 40 Euro/nap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2. Utazási és szállás költségek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1 Utazási költségek (hivatali személyautóval) : körülbelül 48.000 F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 Szállás: meghívó fél vállalta az elszállásolás díjának megtérítését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Utólagos elszámolás alá kerülő költségek: felmerülő esetleges protokoll költség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Ügyrendi és Jogi Bizottsága az előterjesztésben foglaltakat megismerte és engedélyezi Papp Gábor polgármester részére a külföldi kiküldetést 2019. február 5-6. között Ostravába (Csehország)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0. február 29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 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ülföldi kiküldetést Truszkavecbe (Ukrajna) 2020. február 20-23. között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20. február 29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Horváth Katali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109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ntal Ani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olgármesteri titkárság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Jegy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HIV/1067-1/2020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HIV/1067-1/2020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5:14:00Z</dcterms:created>
  <dc:creator>T-Cont Kft</dc:creator>
  <dc:description/>
  <cp:keywords/>
  <dc:language>en-US</dc:language>
  <cp:lastModifiedBy>Dr Tüske Róbert</cp:lastModifiedBy>
  <cp:lastPrinted>2020-01-21T14:04:00Z</cp:lastPrinted>
  <dcterms:modified xsi:type="dcterms:W3CDTF">2020-01-21T15:14:00Z</dcterms:modified>
  <cp:revision>2</cp:revision>
  <dc:subject/>
  <dc:title/>
</cp:coreProperties>
</file>